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1894552929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1015686901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1904124891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502391792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389321987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